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rue 2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yellow"/>
          <w:lang w:val="en-US"/>
        </w:rPr>
        <w:t>***Free for Commercial use at January 2013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yellow"/>
          <w:lang w:val="en-US"/>
        </w:rPr>
        <w:t>***Free for Commercial use at January 201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3-01-02T12:47:00Z</dcterms:modified>
  <cp:revision>39</cp:revision>
  <dc:subject/>
  <dc:title>Caviar Dreams TrueType™ Font Family</dc:title>
</cp:coreProperties>
</file>